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/>
        <w:t>Załącznik nr 3b do SIWZ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FORMULARZ CENOWY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2"/>
          <w:szCs w:val="22"/>
        </w:rPr>
        <w:t>CZĘŚĆ II MEBLE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312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6"/>
        <w:gridCol w:w="3362"/>
        <w:gridCol w:w="1013"/>
        <w:gridCol w:w="1031"/>
        <w:gridCol w:w="2045"/>
        <w:gridCol w:w="2044"/>
        <w:gridCol w:w="189"/>
        <w:gridCol w:w="1855"/>
        <w:gridCol w:w="2047"/>
      </w:tblGrid>
      <w:tr>
        <w:trPr/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2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sztuk (zestawów, opakowań)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2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podatku VAT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esło tapicerowane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I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ół II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Szafa biurowa 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szaki szatniowe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b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zafka kuchenna z ociekarką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zafka kuchenna pod zlewozmywak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zafka kuchenna górna „50”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zafka kuchenna dolna „50”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boret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zafka narożna górn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zafka narożna doln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 wartość zamówienia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:</w:t>
            </w:r>
          </w:p>
        </w:tc>
        <w:tc>
          <w:tcPr>
            <w:tcW w:w="4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podatku VAT:</w:t>
            </w:r>
          </w:p>
        </w:tc>
        <w:tc>
          <w:tcPr>
            <w:tcW w:w="39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Wartość brutto:</w:t>
            </w:r>
          </w:p>
        </w:tc>
      </w:tr>
      <w:tr>
        <w:trPr/>
        <w:tc>
          <w:tcPr>
            <w:tcW w:w="51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artość netto: …................................................., (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VAT: …......% w kwocie ....................................., ( 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artość brutto: …..............................................., ( słownie …............................................................................................................................................)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........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kładania oświadczeń woli w jego imieniu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17:40Z</dcterms:created>
  <dc:creator/>
  <dc:description/>
  <dc:language>en-US</dc:language>
  <cp:lastModifiedBy/>
  <cp:revision>0</cp:revision>
  <dc:subject/>
  <dc:title/>
</cp:coreProperties>
</file>